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56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3. sjednici, održanoj 08. listopad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Odbora za gospodarski razv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</w:rPr>
      </w:pPr>
      <w:r>
        <w:rPr/>
        <w:t>U Odbor za gospodarski razvoj biraju se: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206419186"/>
      <w:bookmarkEnd w:id="0"/>
      <w:r>
        <w:rPr/>
        <w:t>MILJENKO ROJC,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LJKO HRVOJIĆ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LJKO STANILOVIĆ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 OŠKERA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 GODINIĆ, član</w:t>
      </w:r>
    </w:p>
    <w:p>
      <w:pPr>
        <w:pStyle w:val="TextBodyIndent"/>
        <w:jc w:val="center"/>
        <w:rPr/>
      </w:pPr>
      <w:r>
        <w:rPr/>
      </w:r>
      <w:bookmarkStart w:id="1" w:name="_Hlk206419186"/>
      <w:bookmarkStart w:id="2" w:name="_Hlk206419186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20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Darko Bekić, univ. spec. pol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6:00Z</dcterms:created>
  <dc:creator>STANICA3</dc:creator>
  <dc:description/>
  <cp:keywords/>
  <dc:language>en-US</dc:language>
  <cp:lastModifiedBy>Kristina</cp:lastModifiedBy>
  <cp:lastPrinted>2025-10-13T09:26:00Z</cp:lastPrinted>
  <dcterms:modified xsi:type="dcterms:W3CDTF">2025-10-13T13:04:00Z</dcterms:modified>
  <cp:revision>3</cp:revision>
  <dc:subject/>
  <dc:title> </dc:title>
</cp:coreProperties>
</file>